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30.04.2015  г.  № 1214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и дополнений в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ую </w:t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грамму «Энергосбережение и повышение энергетической эффективности на территории МО «Каменский городской округ» на  2011 - 2015 годы»,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 от 27.10.2010 года № 1892 (ред. от 11.02.2011 г. № 147, от 04.08.2011 г. № 969, от 27.12.2011 г.                    № 1856, от 29.02.2012 г. № 315, от 19.07.2012 г. № 1430 от 23.08.2012 г.                       № 1681,от 11.12.2012г. № 2776, от 27.11.2013г. № 2519, от 30.12.2013г. № 3048, от 23.04.2014г. № 943, от 11.09.2014г. №2385, от 30.12.2014г. № 356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Решением Думы Каменского городского округа от  19.03.2015года  № 313 «О внесении изменений и дополнений в Решение Думы Каменского городского округа от 25.12.2014г. №290 «О бюджете муниципального образования «Каменский городской округ» на 2015год и плановый период  2016  и 2017 годов», Порядком формирования и реализации муниципальных программ  МО  «Каменский городской округ» от 25.12.2014 года № 3461,  руководствуясь Федеральным законом от 06.10.2003года  № 131-ФЗ 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"Энергосбережение и повышение энергетической эффективности на территории МО «Каменский городской округ»  на 2011 - 2015 годы", утвержденную постановлением Главы городского округа </w:t>
      </w:r>
      <w:r>
        <w:rPr>
          <w:rFonts w:cs="Times New Roman" w:ascii="Times New Roman" w:hAnsi="Times New Roman"/>
          <w:iCs/>
          <w:sz w:val="28"/>
          <w:szCs w:val="28"/>
        </w:rPr>
        <w:t>от 27.10.2010 года № 1892 (ред. от 11.02.2011 г. № 147, от 04.08.2011 г. № 969, от 27.12.2011 г. № 1856, от 29.02.2012 г. № 315, от 19.07.2012 г. № 1430 от 23.08.2012 г. № 1681,от 11.12.2012г. № 2776, от 27.11.2013г. № 2519, от 30.12.2013г. № 3048, от 23.04.2014г. № 943, от 11.09.2014г. №2385, от 30.12.2014г. № 356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«Объем и источники финансирования программы» и Таблицу раздела 4 Программы «Ресурсное обеспечение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27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: 40 115,4 тыс. рубл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tbl>
            <w:tblPr>
              <w:tblW w:w="72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851"/>
              <w:gridCol w:w="850"/>
              <w:gridCol w:w="851"/>
              <w:gridCol w:w="992"/>
              <w:gridCol w:w="992"/>
            </w:tblGrid>
            <w:tr>
              <w:trPr>
                <w:trHeight w:val="285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0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9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10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79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8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2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72,6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115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1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2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3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372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8. «План мероприятий муниципальной программы "Энергосбережение и повышение энергетической эффективности на территории МО «Каменский городской округ»  на 2011 - 2015 годы" изложить в новой редакции  (Приложение №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"Пламя" и разместить на официальном сайте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  и. о. заместителя Главы Администрации по вопросам ЖКХ, энергетики и связи                П.Н. 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ab/>
        <w:tab/>
        <w:t xml:space="preserve"> С.А. Белоу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19:00Z</dcterms:created>
  <dc:creator>vpcher</dc:creator>
  <dc:description/>
  <cp:keywords/>
  <dc:language>en-US</dc:language>
  <cp:lastModifiedBy>obchii22</cp:lastModifiedBy>
  <cp:lastPrinted>2015-02-11T17:33:00Z</cp:lastPrinted>
  <dcterms:modified xsi:type="dcterms:W3CDTF">2015-05-05T05:09:00Z</dcterms:modified>
  <cp:revision>99</cp:revision>
  <dc:subject/>
  <dc:title>ПРАВИТЕЛЬСТВО СВЕРДЛОВСКОЙ ОБЛАСТИ</dc:title>
</cp:coreProperties>
</file>